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rgz78Po9Oh0uEO1b0fEZ2ADVgE5SuJT80dCTwZZRVg4xUtR9VQJQVc63TnGNqOkUmCPwIsd
dA0waVk2RdezUAgljSR4UxSrzN74FJ/WUZCaYR9Mp3NxNEQNjLWgx/0kTjNrfeCMzknlDMob
+cKUCX+8ZXFjwTUSaYzrbvmWbAL/ImVHrvjf1LeoJvojdTXOUEbTbh5UrHJu3R6qQqrFje5w
K0TBsEyrzuRQsnmkMb</vt:lpwstr>
  </property>
  <property fmtid="{D5CDD505-2E9C-101B-9397-08002B2CF9AE}" pid="3" name="_2015_ms_pID_7253431">
    <vt:lpwstr>f+BWNCjf0u3jZhdgUnbc49jFoBHnrhfSkvitJKuR9dwoXgoLsXJPDn
43IPk2n1MsD2HZxaHDnR1c6TqURKPTNvA6I8S+Yf00gvmk199ZVAWp4LoqKJk8LzLqUmq7HT
UywTPT2xMIWdwz8apGBXO48cwYZgxLtHSkjUjD2sXTydmLJ7Y1Y49xQ7XqRWa/DISup6clVO
IQpq0l6UbO5+P1MtyOGSR1+OUcd/PEnRY13d</vt:lpwstr>
  </property>
  <property fmtid="{D5CDD505-2E9C-101B-9397-08002B2CF9AE}" pid="4" name="_2015_ms_pID_7253431_00">
    <vt:lpwstr>_2015_ms_pID_7253431</vt:lpwstr>
  </property>
  <property fmtid="{D5CDD505-2E9C-101B-9397-08002B2CF9AE}" pid="5" name="_2015_ms_pID_7253432">
    <vt:lpwstr>5SGHFLyljYAEmLFigw4YflzF+BconO95mwjO
cUePyhFnV4svN6E9EXwSmLjoNthGiNDLuqQe0jbcvz4fv3o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